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1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22.09.2020 г. № 3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ЕНЕРАЛЬНЫЙ 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38"/>
          <w:szCs w:val="38"/>
        </w:rPr>
        <w:t>УСТЬ-БЮР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кстов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положение о территориальном планировании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: Общество с ограниченной ответственность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«НАУЧНО-ПРОИЗВОДСТВЕННЫЙ ЦЕНТР «ЗЕМЕЛЬНЫЕ РЕСУРСЫ СИБИР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9:00Z</dcterms:created>
  <dc:creator>23</dc:creator>
  <dc:description/>
  <cp:keywords/>
  <dc:language>en-US</dc:language>
  <cp:lastModifiedBy>Anna</cp:lastModifiedBy>
  <cp:lastPrinted>2019-06-24T17:20:00Z</cp:lastPrinted>
  <dcterms:modified xsi:type="dcterms:W3CDTF">2020-09-22T01:33:00Z</dcterms:modified>
  <cp:revision>11</cp:revision>
  <dc:subject/>
  <dc:title>АДМИНИСТРАЦИЯ МУНИЦИПАЛЬНОГО ОБРАЗОВАНИЯ</dc:title>
</cp:coreProperties>
</file>